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3145"/>
        <w:gridCol w:w="1501"/>
        <w:gridCol w:w="3009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Vaduva George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str. Suseni, nr. 11</w:t>
            </w:r>
          </w:p>
          <w:p>
            <w:pPr>
              <w:pStyle w:val="CVNormal"/>
              <w:rPr/>
            </w:pPr>
            <w:r>
              <w:rPr/>
              <w:t xml:space="preserve">137120 Comuna Comisani (Romania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3145" w:type="dxa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3009" w:type="dxa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vaduva.george11@yahoo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11 a lunii octombrie 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ărbăt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Română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Vaduva Georg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